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3"/>
        <w:jc w:val="center"/>
        <w:rPr>
          <w:bCs/>
          <w:sz w:val="28"/>
        </w:rPr>
      </w:pPr>
      <w:r>
        <w:rPr>
          <w:bCs/>
          <w:sz w:val="36"/>
          <w:szCs w:val="28"/>
        </w:rPr>
        <w:t>Адрес</w:t>
      </w:r>
      <w:r>
        <w:rPr>
          <w:bCs/>
          <w:sz w:val="28"/>
          <w:szCs w:val="28"/>
        </w:rPr>
        <w:t>:</w:t>
      </w:r>
      <w:r>
        <w:rPr>
          <w:bCs/>
          <w:sz w:val="28"/>
        </w:rPr>
        <w:t xml:space="preserve">   601429  Владимирская  область,</w:t>
      </w:r>
    </w:p>
    <w:p>
      <w:pPr>
        <w:pStyle w:val="Normal"/>
        <w:widowControl w:val="false"/>
        <w:autoSpaceDE w:val="false"/>
        <w:spacing w:lineRule="atLeast" w:line="283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</w:t>
      </w:r>
      <w:r>
        <w:rPr>
          <w:bCs/>
          <w:sz w:val="28"/>
        </w:rPr>
        <w:t>Вязниковский  район,</w:t>
      </w:r>
    </w:p>
    <w:p>
      <w:pPr>
        <w:pStyle w:val="Normal"/>
        <w:widowControl w:val="false"/>
        <w:autoSpaceDE w:val="false"/>
        <w:spacing w:lineRule="atLeast" w:line="283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</w:t>
      </w:r>
      <w:r>
        <w:rPr>
          <w:bCs/>
          <w:sz w:val="28"/>
        </w:rPr>
        <w:t xml:space="preserve">д.  Буторлино,  </w:t>
      </w:r>
    </w:p>
    <w:p>
      <w:pPr>
        <w:pStyle w:val="Normal"/>
        <w:widowControl w:val="false"/>
        <w:autoSpaceDE w:val="false"/>
        <w:spacing w:lineRule="atLeast" w:line="283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</w:t>
      </w:r>
      <w:r>
        <w:rPr>
          <w:bCs/>
          <w:sz w:val="28"/>
        </w:rPr>
        <w:t xml:space="preserve">пер.  Фабричный,  дом  7 «А»  </w:t>
      </w:r>
    </w:p>
    <w:p>
      <w:pPr>
        <w:pStyle w:val="Normal"/>
        <w:widowControl w:val="false"/>
        <w:autoSpaceDE w:val="false"/>
        <w:spacing w:lineRule="atLeast" w:line="283"/>
        <w:rPr/>
      </w:pPr>
      <w:r>
        <w:rPr>
          <w:bCs/>
          <w:sz w:val="28"/>
        </w:rPr>
        <w:t xml:space="preserve">                                                                    </w:t>
      </w:r>
      <w:r>
        <w:rPr>
          <w:bCs/>
          <w:sz w:val="28"/>
        </w:rPr>
        <w:t xml:space="preserve">МОУ  «Буторлинская   СОШ»  </w:t>
      </w:r>
    </w:p>
    <w:p>
      <w:pPr>
        <w:pStyle w:val="Normal"/>
        <w:widowControl w:val="false"/>
        <w:autoSpaceDE w:val="false"/>
        <w:spacing w:lineRule="atLeast" w:line="283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</w:t>
      </w:r>
      <w:r>
        <w:rPr>
          <w:bCs/>
          <w:sz w:val="28"/>
        </w:rPr>
        <w:t>тел.  (49 233)  5 – 47 – 66</w:t>
      </w:r>
    </w:p>
    <w:p>
      <w:pPr>
        <w:pStyle w:val="Msoaddress"/>
        <w:widowControl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en"/>
        </w:rPr>
        <w:t>butorlino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"/>
        </w:rPr>
        <w:t>rambler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"/>
        </w:rPr>
        <w:t>ru</w:t>
      </w:r>
    </w:p>
    <w:p>
      <w:pPr>
        <w:pStyle w:val="Normal"/>
        <w:widowControl w:val="false"/>
        <w:autoSpaceDE w:val="false"/>
        <w:spacing w:lineRule="atLeast" w:line="28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3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Учитель  физической  культуры </w:t>
      </w:r>
    </w:p>
    <w:p>
      <w:pPr>
        <w:pStyle w:val="Normal"/>
        <w:widowControl w:val="false"/>
        <w:autoSpaceDE w:val="false"/>
        <w:spacing w:lineRule="atLeast" w:line="283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высшей  квалификационной  категории:</w:t>
      </w:r>
    </w:p>
    <w:p>
      <w:pPr>
        <w:pStyle w:val="Normal"/>
        <w:widowControl w:val="false"/>
        <w:autoSpaceDE w:val="false"/>
        <w:spacing w:lineRule="atLeast" w:line="283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Елистархов  Валерий  Геннадьевич</w:t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ind w:firstLine="336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2"/>
        </w:rPr>
        <w:t>1.Тема  опыта</w:t>
      </w:r>
      <w:r>
        <w:rPr>
          <w:b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tLeast" w:line="283"/>
        <w:ind w:firstLine="3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«Физическое  воспитание  учащихся   </w:t>
      </w:r>
    </w:p>
    <w:p>
      <w:pPr>
        <w:pStyle w:val="TextBodyIndent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Буторлинской  СОШ  через  </w:t>
      </w:r>
    </w:p>
    <w:p>
      <w:pPr>
        <w:pStyle w:val="TextBodyIndent"/>
        <w:jc w:val="center"/>
        <w:rPr>
          <w:sz w:val="44"/>
          <w:szCs w:val="44"/>
        </w:rPr>
      </w:pPr>
      <w:r>
        <w:rPr>
          <w:sz w:val="44"/>
          <w:szCs w:val="44"/>
        </w:rPr>
        <w:t>интеграцию  урочной  и  внеурочной  деятельности»</w:t>
      </w:r>
    </w:p>
    <w:p>
      <w:pPr>
        <w:pStyle w:val="TextBodyIndent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8"/>
        </w:rPr>
        <w:t>1</w:t>
      </w:r>
    </w:p>
    <w:p>
      <w:pPr>
        <w:pStyle w:val="Normal"/>
        <w:widowControl w:val="false"/>
        <w:autoSpaceDE w:val="false"/>
        <w:spacing w:lineRule="atLeast" w:line="283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2. Условия  возникновения  опыта</w:t>
      </w:r>
    </w:p>
    <w:p>
      <w:pPr>
        <w:pStyle w:val="Normal"/>
        <w:widowControl w:val="false"/>
        <w:autoSpaceDE w:val="false"/>
        <w:spacing w:lineRule="atLeast" w:line="283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3"/>
        <w:rPr>
          <w:sz w:val="28"/>
          <w:u w:val="single"/>
        </w:rPr>
      </w:pPr>
      <w:r>
        <w:rPr>
          <w:sz w:val="28"/>
        </w:rPr>
        <w:t>Здоровье  детей  -  это  комплексный  результат  сложного  взаимодействия человека  с  природой  и  обществом,  включая  влияние  генетических  задатков,  социальных,  культурных,  экологических,  медицинских  и  других  факторов.  Одним  из  основных  параметров,  характеризующих  состояние  здоровья  детей  и  подростков,  является  их  физическое  развитие,  тенденция  которого  последние  годы  вызывает  серьезную  обеспокоенность.</w:t>
      </w:r>
    </w:p>
    <w:p>
      <w:pPr>
        <w:pStyle w:val="Normal"/>
        <w:widowControl w:val="false"/>
        <w:autoSpaceDE w:val="false"/>
        <w:spacing w:lineRule="atLeast" w:line="283"/>
        <w:ind w:left="360" w:hanging="0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Статистические факты:</w:t>
      </w:r>
    </w:p>
    <w:p>
      <w:pPr>
        <w:pStyle w:val="Normal"/>
        <w:widowControl w:val="false"/>
        <w:autoSpaceDE w:val="false"/>
        <w:spacing w:lineRule="atLeast" w:line="283"/>
        <w:ind w:left="360" w:hanging="0"/>
        <w:rPr>
          <w:sz w:val="28"/>
        </w:rPr>
      </w:pPr>
      <w:r>
        <w:rPr>
          <w:sz w:val="28"/>
        </w:rPr>
        <w:t xml:space="preserve">«Так, комплексное обследование учащихся  сельских школ выявило нарушение физического развития в 19,2% случаев. Преобладала сниженная масса тела при нормальной длине (12, 8%), низкая масса тела при низком росте (3,2%) и избыток массы 1-2-ой степени (3,2%). </w:t>
      </w:r>
    </w:p>
    <w:p>
      <w:pPr>
        <w:pStyle w:val="Normal"/>
        <w:widowControl w:val="false"/>
        <w:autoSpaceDE w:val="false"/>
        <w:spacing w:lineRule="atLeast" w:line="283"/>
        <w:ind w:left="360" w:firstLine="34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ставание в нервно-психическом развитии не отмечалось. У 65% детей наблюдались отклонения в нарушении осанки и сколиоз, у 22,4% - плоскостопие. Кариесом поражено более половины подростков – 60,8%. Снижение зрения отмечено у 29,6% детей, патология со стороны лор-органов – у 26%,  неврологическая патология  у 20% детей. В 20% случаев установлен диагноз нарушения центральной гемодинамики в основном по гипотоническому и смешанному типам. Патология желудочно-кишечного тракта определялась у 16% детей, почечная патология – у 11%, эндокринная – </w:t>
      </w:r>
    </w:p>
    <w:p>
      <w:pPr>
        <w:pStyle w:val="Normal"/>
        <w:widowControl w:val="false"/>
        <w:autoSpaceDE w:val="false"/>
        <w:spacing w:lineRule="atLeast" w:line="283"/>
        <w:ind w:left="360" w:firstLine="348"/>
        <w:rPr>
          <w:sz w:val="16"/>
          <w:szCs w:val="16"/>
        </w:rPr>
      </w:pPr>
      <w:r>
        <w:rPr>
          <w:sz w:val="28"/>
        </w:rPr>
        <w:t xml:space="preserve">у 9%. Абсолютно здоровыми являются  5%  обследованных». </w:t>
      </w:r>
      <w:r>
        <w:rPr>
          <w:sz w:val="16"/>
          <w:szCs w:val="16"/>
        </w:rPr>
        <w:t xml:space="preserve">1 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3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3"/>
        <w:rPr>
          <w:sz w:val="28"/>
        </w:rPr>
      </w:pPr>
      <w:r>
        <w:rPr>
          <w:sz w:val="28"/>
        </w:rPr>
        <w:t>Возможности  сельской  малокомплектной  школы,  работающей  в  обычном  режиме по  расширению  образовательных услуг  по  физической  культуре незначительны:</w:t>
      </w:r>
    </w:p>
    <w:p>
      <w:pPr>
        <w:pStyle w:val="Normal"/>
        <w:widowControl w:val="false"/>
        <w:autoSpaceDE w:val="false"/>
        <w:spacing w:lineRule="atLeast" w:line="283"/>
        <w:ind w:left="720" w:hanging="0"/>
        <w:rPr/>
      </w:pPr>
      <w:r>
        <w:rPr>
          <w:sz w:val="28"/>
        </w:rPr>
        <w:t xml:space="preserve">-  часы  вариативной  части  базисного  плана  ограничены  для занятий     </w:t>
      </w:r>
    </w:p>
    <w:p>
      <w:pPr>
        <w:pStyle w:val="Normal"/>
        <w:widowControl w:val="false"/>
        <w:autoSpaceDE w:val="false"/>
        <w:spacing w:lineRule="atLeast" w:line="283"/>
        <w:ind w:left="72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физической культурой;           </w:t>
      </w:r>
    </w:p>
    <w:p>
      <w:pPr>
        <w:pStyle w:val="Normal"/>
        <w:widowControl w:val="false"/>
        <w:autoSpaceDE w:val="false"/>
        <w:spacing w:lineRule="atLeast" w:line="283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 часов  кружковой  работы  недостаточно;</w:t>
      </w:r>
    </w:p>
    <w:p>
      <w:pPr>
        <w:pStyle w:val="Normal"/>
        <w:widowControl w:val="false"/>
        <w:autoSpaceDE w:val="false"/>
        <w:spacing w:lineRule="atLeast" w:line="283"/>
        <w:rPr/>
      </w:pPr>
      <w:r>
        <w:rPr>
          <w:sz w:val="28"/>
        </w:rPr>
        <w:t xml:space="preserve">         </w:t>
      </w:r>
      <w:r>
        <w:rPr>
          <w:sz w:val="28"/>
        </w:rPr>
        <w:t>-  должности  инструктора  по  физической  культуре  нет;</w:t>
      </w:r>
    </w:p>
    <w:p>
      <w:pPr>
        <w:pStyle w:val="2"/>
        <w:spacing w:lineRule="auto" w:line="240"/>
        <w:rPr/>
      </w:pPr>
      <w:r>
        <w:rPr/>
        <w:t xml:space="preserve">          </w:t>
      </w:r>
      <w:r>
        <w:rPr>
          <w:sz w:val="28"/>
          <w:szCs w:val="28"/>
        </w:rPr>
        <w:t xml:space="preserve">-  учебно-методическая  база  по  физической  культуре  не  всегда  отвечает             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временным требованиям, т.к.  малокомплектная  сельская   школа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инансируется    по  остаточному     принципу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3"/>
        <w:rPr>
          <w:bCs/>
          <w:sz w:val="28"/>
        </w:rPr>
      </w:pPr>
      <w:r>
        <w:rPr>
          <w:bCs/>
          <w:sz w:val="28"/>
        </w:rPr>
        <w:t xml:space="preserve">Недооценка  значимости  занятий  физической  культурой  со  стороны  подростков  в  будущем  их  самоопределении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3"/>
        <w:rPr>
          <w:sz w:val="28"/>
        </w:rPr>
      </w:pPr>
      <w:r>
        <w:rPr>
          <w:sz w:val="28"/>
        </w:rPr>
        <w:t>Низкий  образовательный  и  социальный  статус  родительского  сообщества  оказывает  негативное  влияние  на  отношение  детей  и  подростков  к  своему  здоровью  и  занятиям  физической  культур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3"/>
        <w:rPr>
          <w:sz w:val="28"/>
        </w:rPr>
      </w:pPr>
      <w:r>
        <w:rPr>
          <w:sz w:val="28"/>
        </w:rPr>
        <w:t xml:space="preserve">До  2001  года  существовала  неудовлетворенность результатами сборной  команды    школы  в  районной  Спартакиаде  школьников: 8 – 10 место    </w:t>
      </w:r>
    </w:p>
    <w:p>
      <w:pPr>
        <w:pStyle w:val="Normal"/>
        <w:widowControl w:val="false"/>
        <w:autoSpaceDE w:val="false"/>
        <w:spacing w:lineRule="atLeast" w:line="283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25  команд  школ  Вязниковского  района. </w:t>
      </w:r>
    </w:p>
    <w:p>
      <w:pPr>
        <w:pStyle w:val="Normal"/>
        <w:widowControl w:val="false"/>
        <w:autoSpaceDE w:val="false"/>
        <w:spacing w:lineRule="atLeast" w:line="283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1145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65pt" to="296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83"/>
        <w:jc w:val="both"/>
        <w:rPr>
          <w:sz w:val="20"/>
          <w:szCs w:val="20"/>
        </w:rPr>
      </w:pPr>
      <w:r>
        <w:rPr>
          <w:sz w:val="20"/>
          <w:szCs w:val="20"/>
        </w:rPr>
        <w:t>Антропова М.В. Организация и оценка здоровьесберегающей деятельности образовательных</w:t>
      </w:r>
    </w:p>
    <w:p>
      <w:pPr>
        <w:pStyle w:val="Normal"/>
        <w:widowControl w:val="false"/>
        <w:autoSpaceDE w:val="false"/>
        <w:spacing w:lineRule="atLeast" w:line="283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учреждений -2004-с31.                                                                                                                                       2</w:t>
      </w:r>
    </w:p>
    <w:p>
      <w:pPr>
        <w:pStyle w:val="Normal"/>
        <w:widowControl w:val="false"/>
        <w:autoSpaceDE w:val="false"/>
        <w:spacing w:lineRule="atLeast" w:line="283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tLeast" w: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tLeast" w:line="283"/>
        <w:ind w:left="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д  действием  вышеперечисленных  факторов,  сформировалось  огромное  желание  систематизировать  физкультурно-оздоровительную  работу  в  школе,  через  создание  проекта  «Здоровье»  и  выработать новые  подходы  для  привития  у  детей  и  подростков  с  детства  любви  к  своему  здоровью, к  занятиям  физической  культурой,  к  ликвидации  гиподинамии,  через  здоровьесберегающий  режим  жизни  в  течение  дня,  недели,  месяца.</w:t>
      </w:r>
    </w:p>
    <w:p>
      <w:pPr>
        <w:pStyle w:val="Normal"/>
        <w:widowControl w:val="false"/>
        <w:autoSpaceDE w:val="false"/>
        <w:spacing w:lineRule="atLeast" w:line="283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center"/>
        <w:rPr/>
      </w:pPr>
      <w:r>
        <w:rPr>
          <w:b/>
          <w:sz w:val="36"/>
          <w:szCs w:val="28"/>
        </w:rPr>
        <w:t>3.Актуальность  и  перспективность опыта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ab/>
        <w:t xml:space="preserve">Все  знают,  что  основной  формой  физической  культуры  в  школе  является  урок.  Однако  при  всей  его  значимости  большая  роль  в  приобщении  учащихся  к  ежедневным  занятиям  физической  культурой,  по  моему  мнению,  принадлежит  внеклассной  спортивно-массовой  работе.   Здесь  важно,  чтобы  физкультурно-оздоровительные  мероприятия  охватывали  всех  учащихся  школы,  независимо  от  их  физических  возможностей  и  социального  статуса. </w:t>
      </w:r>
    </w:p>
    <w:p>
      <w:pPr>
        <w:pStyle w:val="Normal"/>
        <w:widowControl w:val="false"/>
        <w:autoSpaceDE w:val="false"/>
        <w:spacing w:lineRule="atLeast" w:line="283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этому,  я в  своей  педагогической  деятельности  стремлюсь  обеспечить  единство  учебной  и  внеклассной  работы.  Такое  единство  достигается  соблюдением  следующих  условий:</w:t>
      </w:r>
    </w:p>
    <w:p>
      <w:pPr>
        <w:pStyle w:val="Normal"/>
        <w:widowControl w:val="false"/>
        <w:autoSpaceDE w:val="false"/>
        <w:spacing w:lineRule="atLeast" w:line="283"/>
        <w:jc w:val="both"/>
        <w:rPr>
          <w:sz w:val="28"/>
        </w:rPr>
      </w:pPr>
      <w:r>
        <w:rPr>
          <w:i/>
          <w:sz w:val="28"/>
        </w:rPr>
        <w:t>во-первых</w:t>
      </w:r>
      <w:r>
        <w:rPr>
          <w:sz w:val="28"/>
        </w:rPr>
        <w:t>,  в  планы  школьной  и  районной  спартакиад включены  виды  спорта,  изучаемые  по  школьной  программе;</w:t>
      </w:r>
    </w:p>
    <w:p>
      <w:pPr>
        <w:pStyle w:val="TextBody"/>
        <w:widowControl w:val="false"/>
        <w:autoSpaceDE w:val="false"/>
        <w:spacing w:lineRule="atLeast" w:line="283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</w:t>
      </w:r>
      <w:r>
        <w:rPr>
          <w:rFonts w:cs="Times New Roman" w:ascii="Times New Roman" w:hAnsi="Times New Roman"/>
          <w:i w:val="false"/>
          <w:sz w:val="28"/>
          <w:szCs w:val="28"/>
        </w:rPr>
        <w:t>:  сроки  проведения  соревнований  согласованы  с  планами-графиками  прохождения  учебного  программного  материала,  то  есть   школьные  соревнования  по  видам  спорта  проводятся после  изучения   данного раздела  программы  на  уроках  физической  культуры.  А  районные  соревнования  проходят  после школьных.</w:t>
      </w:r>
    </w:p>
    <w:p>
      <w:pPr>
        <w:pStyle w:val="Normal"/>
        <w:widowControl w:val="false"/>
        <w:autoSpaceDE w:val="false"/>
        <w:spacing w:lineRule="atLeast" w:line="283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им  образом,  этапы  формирования двигательных  навыков  и  спортивного  совершенствования  находятся  в  непрерывной  связи.  А,  как  известно,  соревнования  для  ребят,  большой  оптимизм  в  их  работе,  поэтому  они  с  удовольствием  занимаются  на  уроке  и  в секциях,  которые  работают  в  школе.  В  нашей  школе  в  спортивных  секциях  занимаются  83%  детей  от  контингента  учащихся  школы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4. Ведущая педагогическая идея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Ведущая идея моей педагогической деятельности, как учителя физической культуры сельской школы, несложна для понимания и может быть использована любым учителем. Она заключается в реализации физического воспитания всех школьников через интеграцию урочной и внеурочной деятельности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Цель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Формирование личной физической культуры сельского школьника, приобщение его к здоровому образу жизни и привитие интереса к системе занятий физической культурой и спортом в соответствии с возможностями каждого ребенка и подростк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</w:r>
    </w:p>
    <w:p>
      <w:pPr>
        <w:pStyle w:val="TextBody"/>
        <w:ind w:firstLine="708"/>
        <w:jc w:val="right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3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. Теоретическая база опы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ей работе с учащимися применяю элементы  образовательных технологий следующих дидактических теор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ории П.Ф.Лесгафта  «Руководство по физическому образованию детей школьного возраста».  В  основе  педагогической  системы  П.Ф.Лесгафта  лежит  учение  о  единстве  физического  и  духовного  развития  ли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П.Ф.Лесгафт  писал:  «…  школа  не  может  существовать  без  физического  образования;  физические  упражнения  должны  быть  непременно  ежедневными,  в  полном  соотношении  с  умственными  занятиями».                                                                                                                                                               2. Теории Д.В.Эльконина – В.В.Давыдова (поэтапное обучение, формирование познавательной  деятельности).  В  ходе  освоения  умений  учебной  деятельности по  системе  Д.В.Эльконина – В.В.Давыдова  развивается  и  совершенствуется  способность  осуществлять  действия  во  внутреннем  и  внешнем  плане,  переходить  от  умственных  действий  к  практическим  и  обратно.  Основной  метод  обучения  -  это  решение  системы  учебных 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Теории Л.В.Занкова (развивающее обучение, всестороннее развитие личности).  В  процессе  обучения  у  учащихся  развивается  психическая  деятельность  (ум,  воля,  чувства).  Обучение  осуществляется  на  высоком  уровне  трудности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 Теории В. И. Зайцева (достижение оптимальных   результатов в  овладении учебными умениями).  Он  считал  важной  целью  физического  образования  умение  сознательно  управлять  своими  движениями,  «приучаться  наименьшим  трудом  в  возможно  меньший  промежуток  времени  сознательно  производить  наибольшую  работу». Качественное обучение, развитие и воспитание учащихся проходит без нанесения ущерба их здоровью. Это позволяет формировать и укреплять здоровье детей, воспитывать у них  культуру здоровья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.Новизна опы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Комплексное решение поставленной цели и задач в обучении и воспитании учащихся в сельской малокомплектной школе, осуществляется  благодаря созданию модели всей системы физкультурно-оздоровительной работы в школе.    Достижение учащимися высокого спортивного  и культурного уровня, своего здоровьесбережения происходит за счёт интеграции урочной и внеурочной деятельности, что хорошо видно на модели. ( </w:t>
      </w:r>
      <w:r>
        <w:rPr>
          <w:rFonts w:cs="Times New Roman" w:ascii="Times New Roman" w:hAnsi="Times New Roman"/>
          <w:i w:val="false"/>
          <w:iCs w:val="false"/>
          <w:shadow w:val="false"/>
          <w:sz w:val="20"/>
          <w:szCs w:val="20"/>
        </w:rPr>
        <w:t>Приложение1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</w:r>
    </w:p>
    <w:p>
      <w:pPr>
        <w:pStyle w:val="TextBody"/>
        <w:ind w:left="708" w:hanging="0"/>
        <w:jc w:val="center"/>
        <w:rPr>
          <w:b/>
          <w:b/>
          <w:bCs/>
          <w:i w:val="false"/>
          <w:i w:val="false"/>
          <w:sz w:val="36"/>
        </w:rPr>
      </w:pPr>
      <w:r>
        <w:rPr>
          <w:b/>
          <w:bCs/>
          <w:i w:val="false"/>
          <w:sz w:val="36"/>
        </w:rPr>
        <w:t>7.Технология опыта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sz w:val="28"/>
          <w:szCs w:val="28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Урок был, есть и будет оставаться главной формой учебной работы,  но всю учебную деятельность должна подкреплять внеурочная работа. 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Постепенно, ненавязчиво, используя все возможные урочные и внеурочные виды деятельности, создать условия для того, чтобы дети и подростки как можно раньше захотели заниматься физической культурой, развивая свои  природные задатки с младшего школьного возраста.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</w:r>
    </w:p>
    <w:p>
      <w:pPr>
        <w:pStyle w:val="TextBody"/>
        <w:ind w:left="708" w:hanging="0"/>
        <w:jc w:val="right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4 </w:t>
      </w:r>
    </w:p>
    <w:p>
      <w:pPr>
        <w:pStyle w:val="Normal"/>
        <w:autoSpaceDE w:val="false"/>
        <w:jc w:val="both"/>
        <w:rPr/>
      </w:pPr>
      <w:r>
        <w:rPr>
          <w:iCs/>
          <w:shadow/>
          <w:sz w:val="28"/>
          <w:szCs w:val="28"/>
        </w:rPr>
        <w:t xml:space="preserve">       </w:t>
      </w:r>
      <w:r>
        <w:rPr>
          <w:iCs/>
          <w:shadow/>
          <w:sz w:val="28"/>
          <w:szCs w:val="28"/>
        </w:rPr>
        <w:t xml:space="preserve">А затем я делаю всё возможное, чтобы шло постепенное углубление занятий по видам спорта с учётом функциональных возможностей здоровья детей и подростков.  Я поддерживаю инициирование занятий физической культурой «от ребенка»: вначале обращаю внимание на то, что получается и нравится делать  </w:t>
      </w:r>
    </w:p>
    <w:p>
      <w:pPr>
        <w:pStyle w:val="Normal"/>
        <w:autoSpaceDE w:val="false"/>
        <w:jc w:val="both"/>
        <w:rPr>
          <w:iCs/>
          <w:shadow/>
          <w:sz w:val="28"/>
          <w:szCs w:val="28"/>
        </w:rPr>
      </w:pPr>
      <w:r>
        <w:rPr>
          <w:iCs/>
          <w:shadow/>
          <w:sz w:val="28"/>
          <w:szCs w:val="28"/>
        </w:rPr>
        <w:t>ученику,  например,  играть в теннис, бросать мяч в кольцо, ходить в походы и т.д.</w:t>
      </w:r>
    </w:p>
    <w:p>
      <w:pPr>
        <w:pStyle w:val="Normal"/>
        <w:autoSpaceDE w:val="false"/>
        <w:jc w:val="both"/>
        <w:rPr>
          <w:iCs/>
          <w:shadow/>
          <w:sz w:val="28"/>
          <w:szCs w:val="28"/>
        </w:rPr>
      </w:pPr>
      <w:r>
        <w:rPr>
          <w:iCs/>
          <w:shadow/>
          <w:sz w:val="28"/>
          <w:szCs w:val="28"/>
        </w:rPr>
        <w:t xml:space="preserve">     </w:t>
      </w:r>
      <w:r>
        <w:rPr>
          <w:iCs/>
          <w:shadow/>
          <w:sz w:val="28"/>
          <w:szCs w:val="28"/>
        </w:rPr>
        <w:t>Моя задача сделать так, чтобы эти занятия у ребят вошли в привычку жизни, чтобы учащиеся следили за своим здоровьем, развивали и закаливали своё тело, не только учась в школе, но и после её окончания. Массовые виды спорта и занятия ими на уровне школы – это тот потенциал, благодаря которому  появляется  желание у ребят систематически заниматься  физической культурой в урочное и внеурочное время. За годы работы разработана модель здоровьесберегающей деятельности школы, которая позволяет соблюдать и совершенствовать деятельность всего школьного сообщества в этом направлении.</w:t>
      </w:r>
    </w:p>
    <w:p>
      <w:pPr>
        <w:pStyle w:val="Normal"/>
        <w:autoSpaceDE w:val="false"/>
        <w:jc w:val="both"/>
        <w:rPr>
          <w:iCs/>
          <w:shadow/>
          <w:sz w:val="28"/>
          <w:szCs w:val="28"/>
        </w:rPr>
      </w:pPr>
      <w:r>
        <w:rPr>
          <w:iCs/>
          <w:shadow/>
          <w:sz w:val="28"/>
          <w:szCs w:val="28"/>
        </w:rPr>
        <w:t>Модель здоровьесберегающей деятельности школы и ее  выполнение «дисциплинирует» весь педагогический коллектив, по ней легко увидеть , где есть проблемы и ,что нужно предпринять.(</w:t>
      </w:r>
      <w:r>
        <w:rPr>
          <w:iCs/>
          <w:shadow/>
          <w:sz w:val="20"/>
          <w:szCs w:val="20"/>
        </w:rPr>
        <w:t>приложение2</w:t>
      </w:r>
      <w:r>
        <w:rPr>
          <w:iCs/>
          <w:shadow/>
          <w:sz w:val="28"/>
          <w:szCs w:val="28"/>
        </w:rPr>
        <w:t>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За  три  последних  года  отлажена  схема  занятости  физкультурно-  оздоровительными  занятиями  по  всем  возрастным  группам: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Схема  занятости  физкультурно-оздоровительными  занятиями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  <w:t>по  возрастным  группам  в  2007 – 2008  учебном  году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sz w:val="28"/>
          <w:szCs w:val="28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131"/>
        <w:gridCol w:w="1183"/>
        <w:gridCol w:w="1183"/>
        <w:gridCol w:w="1378"/>
        <w:gridCol w:w="1278"/>
        <w:gridCol w:w="1327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Возрастные  групп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Уроки  занятия  в  недел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Секции,  кружки в  неделю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на базе  шко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Секции,  кружки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в  неделю  на базе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СД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Классные  часы  здоровья  в 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Дни  здоровья  в 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Походы  и  прогулки  в  год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Дошколь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1  -  4  клас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5  -  8  клас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9  клас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10  -  11  клас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Педаго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Родите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sz w:val="28"/>
                <w:szCs w:val="28"/>
              </w:rPr>
              <w:t>4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Я  нашел  ещё  один  резерв  в  повышении  двигательной  активности  школьников  и  интереса  к  занятиям  спорта,  организуя  в  школе  три  подвижных  перемены  по  20 минут,  которые  стали  своеобразными  мини-соревнованиями  среди  ребят  разновозрастных  групп,  причем  в  осенние  и  весенние  периоды  занятия  физкультурой  на  переменах  проходят  на  воздухе.  Мною  установлено,  что  в  школе  сейчас  нет  необходимости  в  организации  подвижных  перемен  со  стороны  учителя. </w:t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5</w:t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Дети  сами  бегут  в  зал, посещаемость  которого   во время  перемен  возросла  с  21%  до  90%  учащихся  5 – 11  классов.  Это  один  из  резервов  и  стимулов  в  повышении  качества  образования    не  только  по  физической  культуре,  но  и  другим  предметам.  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Сегодня  в  школе  нет  ни одного  ребенка,  который  бы  не  посещал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«переменных»  занятий  физкультурой,  благоприятным  моментом  является  то,  что  физкультурный  зал  находится  на  2  этаже:  спустившись  и поднявшись,  у детей  намного  понижается  гиподинамия  в течение  дня.  В  едином  режиме  дня  любого  ОУ  учитель  физической  культуры  имеет  возможность  при  грамотном  обосновании  найти  «резервное  время»  для  каждодневных  занятий  спортом  для  всех  учащихся.  Большую  роль  в  организации  физкультурных  перемен  отвожу  активу  по  физической культуре  школы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Учебный процесс по физической культуре в нашей школе осуществляется по 2-ух часовой скорректированной программе под редакцией В.И.Ляха – 1992 год, причём с 8-ого класса введено отдельное обучение мальчиков и девочек, что повышает интерес учащихся к предмету. 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Третий дополнительный час проходит как факультативное занятие по ритмике. Это направление также обогащает и расширяет интерес учащихся к занятиям физической культурой. Ребята стремятся развивать не только физические, но и умственные способности, а также совершенствуют знания, умения и навыки в двигательной активности, стараются научиться владеть своим телом – быть ловким, сильным и быстрым, а самое главное, красивым и здоровым, что так важно в подростковом возрасте. Так за последние три года понизилась общая заболеваемость учащихся школы. 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Спортивные секции и кружки предоставляют учащимся возможность 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продолжать получать знания, умения по избранному виду спорта, а также дают возможность проведения здорового досуга. В течение всего года проходят соревнования по одиннадцати видам спорта, которые привлекают большое количество учащихся – 83%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Огромный положительный резонанс дают физкультурно-массовые мероприятия: Дни Здоровья, спортивные праздники, часы здоровья, посвящённые физической культуре, с привлечением для участия в них родителей и педагогов.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В школе детей мало, поэтому расширять физкультурно-оздоровительное пространство можно и нужно с привлечением взрослых. И взрослое сообщество в лице педагогов и родителей на День бегуна, лыжника, пловца, туриста из наставников превращаются в учеников ребят, которые преуспевают в этих видах спорта. Тем самым я непроизвольно укрепляю авторитет ребёнка, благодаря его знаниям и умениям по физической культуре, создаю ещё один резервный потенциал желания у детей и подростков заниматься физической культурой и спортом, повышая свои достижения и успехи.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</w:r>
    </w:p>
    <w:p>
      <w:pPr>
        <w:pStyle w:val="TextBody"/>
        <w:ind w:left="708" w:hanging="0"/>
        <w:jc w:val="right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6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b/>
          <w:bCs/>
          <w:i w:val="false"/>
          <w:sz w:val="36"/>
        </w:rPr>
        <w:t>8. Результаты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 целью  своей  работы  с  детьми  считаю  сохранение  и  укрепление  их  здоровья  и  максимальное  совершенствование  их  природных  задатков.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07" w:leader="none"/>
        </w:tabs>
        <w:jc w:val="both"/>
        <w:rPr/>
      </w:pPr>
      <w:r>
        <w:rPr>
          <w:b/>
          <w:color w:val="0000FF"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1.       Показатели  здоровья  по  учреждению  в  2007  году:</w:t>
      </w:r>
    </w:p>
    <w:p>
      <w:pPr>
        <w:pStyle w:val="Normal"/>
        <w:tabs>
          <w:tab w:val="clear" w:pos="708"/>
          <w:tab w:val="left" w:pos="2907" w:leader="none"/>
          <w:tab w:val="left" w:pos="687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доровые      с незначительным   отклонением  </w:t>
      </w:r>
    </w:p>
    <w:p>
      <w:pPr>
        <w:pStyle w:val="Normal"/>
        <w:tabs>
          <w:tab w:val="clear" w:pos="708"/>
          <w:tab w:val="left" w:pos="2907" w:leader="none"/>
          <w:tab w:val="left" w:pos="687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в  состоянии  здоровь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>дошкольники                           80%                                  2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>школьники                               80%                                  20 %</w:t>
      </w:r>
    </w:p>
    <w:p>
      <w:pPr>
        <w:pStyle w:val="Normal"/>
        <w:tabs>
          <w:tab w:val="clear" w:pos="708"/>
          <w:tab w:val="left" w:pos="2907" w:leader="none"/>
        </w:tabs>
        <w:ind w:left="735" w:hanging="0"/>
        <w:jc w:val="both"/>
        <w:rPr/>
      </w:pPr>
      <w:r>
        <w:rPr>
          <w:b/>
          <w:i/>
          <w:sz w:val="28"/>
        </w:rPr>
        <w:t xml:space="preserve">2.     Распределение  учащихся  по  медицинским  группам  в  2007  году 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2907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сновная  группа  -   80%;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дготовительная  группа  -  17%;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МГ  -  0%;</w:t>
      </w:r>
    </w:p>
    <w:p>
      <w:pPr>
        <w:pStyle w:val="Normal"/>
        <w:tabs>
          <w:tab w:val="clear" w:pos="708"/>
          <w:tab w:val="left" w:pos="2907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Освобожденные  -  3%  (инвалиды  4  группа  здоровья).     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чреждение  не  закрывалось  на  карантин  в  связи  с  гриппом  за  последние  три  года,   учащиеся  1  класса    не  болеют.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b/>
          <w:b/>
          <w:i/>
          <w:i/>
          <w:sz w:val="28"/>
        </w:rPr>
      </w:pPr>
      <w:r>
        <w:rPr>
          <w:b/>
          <w:color w:val="0000FF"/>
          <w:sz w:val="28"/>
        </w:rPr>
        <w:t xml:space="preserve">        </w:t>
      </w:r>
      <w:r>
        <w:rPr>
          <w:b/>
          <w:i/>
          <w:sz w:val="28"/>
        </w:rPr>
        <w:t xml:space="preserve">3.   Показатели  уровня  физической  подготовленности  за  последние  три  года:   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В                  В /С            С               Н / С            Н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2005 – 2006  уч.  г.               12%             12%             32%          22%             12%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 2006 – 2007  уч.  г.              14%              21%             31%          22%             12% 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2007  -  2008  уч.  г.             16%             20%              30%          22%             12%</w:t>
      </w:r>
    </w:p>
    <w:p>
      <w:pPr>
        <w:pStyle w:val="Normal"/>
        <w:tabs>
          <w:tab w:val="clear" w:pos="708"/>
          <w:tab w:val="left" w:pos="29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приложение3)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роки  физической  культуры  провожу  с  учетом  состояния  здоровья  учащихся,  их  физического  развития  и  двигательной  подготовленности.  Наблюдения  за  состоянием  здоровья  учащихся,  дозирование  учебной  нагрузки  на  уроке,  подбор  соответствующих  упражнений,  наблюдения  за  появлением  признаков  утомления  при  усиленной  физической  работе,  переключение  с  одной  деятельности  на  другую  -  неполный  перечень  методов,  применяемых  на  уроках  физической  культуры.  Для  учащихся,  имеющих  отставание  в  физическом  развитии, допускаю  некоторые  исключения  в  части  выполнения  ими  учебных  нормативов,  тем  самым, стимулируя  их  отношение  к  уроку  физической  культуры.  Использую   на  уроках  музыкальное  сопровождение  для  поддержания  определенного  ритма  работы,  поднятия  настроения  и  творческого  потенциала.    Для  повышения  эффективности  уроков  применяю  наглядный  материал  (плакаты,  схемы,  учебные  видеоматериалы).</w:t>
      </w:r>
    </w:p>
    <w:p>
      <w:pPr>
        <w:pStyle w:val="Normal"/>
        <w:tabs>
          <w:tab w:val="clear" w:pos="708"/>
          <w:tab w:val="left" w:pos="2907" w:leader="none"/>
        </w:tabs>
        <w:jc w:val="both"/>
        <w:rPr/>
      </w:pPr>
      <w:r>
        <w:rPr>
          <w:sz w:val="28"/>
        </w:rPr>
        <w:t xml:space="preserve">Анализируя состояние здоровья учащихся, особое внимание уделяю таким показателям: 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>- как распределены воспитанники по группам здоровья,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>- «сколько  в год болеет школа»,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>- какие отклонения  есть по школе у детей  в опорно-двигательном аппарате.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07" w:leader="none"/>
        </w:tabs>
        <w:jc w:val="right"/>
        <w:rPr>
          <w:sz w:val="28"/>
        </w:rPr>
      </w:pPr>
      <w:r>
        <w:rPr>
          <w:sz w:val="28"/>
        </w:rPr>
        <w:t>7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0"/>
          <w:szCs w:val="20"/>
        </w:rPr>
      </w:pPr>
      <w:r>
        <w:rPr>
          <w:sz w:val="28"/>
        </w:rPr>
        <w:t>По имеющимся данным намечаю определенную работу с детьми, провожу промежуточную диагностику, советую родителям пройти консультацию с ребенком у врача – специалиста. Вся эта работа дает определенные результаты, которые я фиксирую в графиках.</w:t>
      </w:r>
      <w:r>
        <w:rPr>
          <w:sz w:val="20"/>
          <w:szCs w:val="20"/>
        </w:rPr>
        <w:t xml:space="preserve"> (</w:t>
      </w:r>
      <w:r>
        <w:rPr>
          <w:sz w:val="28"/>
        </w:rPr>
        <w:t xml:space="preserve"> </w:t>
      </w:r>
      <w:r>
        <w:rPr>
          <w:sz w:val="20"/>
          <w:szCs w:val="20"/>
        </w:rPr>
        <w:t>Приложение 4, приложение 5, приложение 6 )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ак  инструктор  по  физической  культуре,  вместе  с  советом  физкультуры,   провожу   всю  внеклассную  и  спортивную  работу  в  школе.  Готовлю  среди  старшеклассников  судей  для  проведения  школьных  соревнований.  Сам  неоднократно являлся членом судейской коллеги  областных  соревнований  по  туризму,  баскетболу,  стритболу. В  школе  ведется  7  кружков  физкультурно-оздоровительной  направленности   и  в  них  занимается  83%  детей.   </w:t>
      </w:r>
    </w:p>
    <w:p>
      <w:pPr>
        <w:pStyle w:val="Normal"/>
        <w:tabs>
          <w:tab w:val="clear" w:pos="708"/>
          <w:tab w:val="left" w:pos="2907" w:leader="none"/>
        </w:tabs>
        <w:jc w:val="both"/>
        <w:rPr/>
      </w:pPr>
      <w:r>
        <w:rPr>
          <w:i/>
          <w:sz w:val="28"/>
        </w:rPr>
        <w:t xml:space="preserve">      </w:t>
      </w:r>
      <w:r>
        <w:rPr>
          <w:b/>
          <w:i/>
          <w:sz w:val="28"/>
        </w:rPr>
        <w:t>4.   В  2006  -  2007  учебном  году  было  проведено семнадцать   школьных  спортивно-массовых  мероприятий.</w:t>
      </w:r>
      <w:r>
        <w:rPr>
          <w:sz w:val="28"/>
        </w:rPr>
        <w:t xml:space="preserve"> Это соревнования  по  футболу,  кроссу,  волейболу,  баскетболу,    лапте,  общей  физической  подготовке,  лыжным  гонкам,  легкоатлетическому  4-борью, настольному  теннису,  4  дня  здоровья:  «Школьный туристический слет», «День  бегуна»,  Легкоатлетическая  эстафета,День Велосипедиста  (см.  Приложение  № 9). Традиционными массовыми спортивными делами стали «Баскет-шоу» (8-11 кл), «Веселые  старты» (1-4 кл.  5-7 кл.),  «Богатырские  забавы»,  «А,  ну-ка  мальчики!»,  «Папа,  мама,  я -  спортивная  семья»,  «Праздник  ритмики»,  «Рискнуть  и  победить»,  «Смотр строя  и  песни».  Провожу  беседы  и  инструктаж  по  физкультурно-оздоровительной  работе  с  воспитателями  дошкольных  групп,  принимаю  тестирование  у  дошкольников  2  раза  в  год,  посещаю  открытые  занятия  по  физической  культуре.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 школьных  соревнованиях  приняло  участие  83%  детей,  в  окружных  соревнованиях  -  43%,  в  областных  соревнованиях  -  12%,  в  Российских  соревнованиях- 3%. Три  последних  года  наша  школа  занимает  в  районной  спартакиаде  школьников-  3  место из 18 команд. </w:t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0"/>
        <w:gridCol w:w="2160"/>
        <w:gridCol w:w="2340"/>
        <w:gridCol w:w="2520"/>
      </w:tblGrid>
      <w:tr>
        <w:trPr>
          <w:trHeight w:val="668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2004-200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2005-200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2006-2007</w:t>
            </w:r>
          </w:p>
        </w:tc>
      </w:tr>
      <w:tr>
        <w:trPr>
          <w:trHeight w:val="360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Баскетбо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2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Лыж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24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Лап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4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Туриз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05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</w:t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то  в  Спартакиад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6"/>
              <w:ind w:firstLine="230"/>
              <w:jc w:val="both"/>
              <w:rPr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ы  успешно  выступаем  в  таких  видах  спорта  как:  туризм,  баскетбол,  русская  лапта,  лыжные  гонки,  кросс. Последние три года команда  девушек    занимает  1  место  в  районе по баскетболу.  В  2004  году  в  областных  соревнованиях  по  стритболу  команда  девушек  заняла  3  место,  а  так  же  в  2003, 2005  году  защищала  честь  района  на  областных  соревнованиях  по  баскетболу.  В  сборную  района   по  туризму  входит  30%  учащихся  нашей  школы,  а  так   же   в  сборные  по  легкой  атлетике,  кроссу.  </w:t>
      </w:r>
    </w:p>
    <w:p>
      <w:pPr>
        <w:pStyle w:val="Normal"/>
        <w:tabs>
          <w:tab w:val="clear" w:pos="708"/>
          <w:tab w:val="left" w:pos="2907" w:leader="none"/>
        </w:tabs>
        <w:jc w:val="right"/>
        <w:rPr>
          <w:sz w:val="28"/>
        </w:rPr>
      </w:pPr>
      <w:r>
        <w:rPr>
          <w:sz w:val="28"/>
        </w:rPr>
        <w:t>8</w:t>
      </w:r>
    </w:p>
    <w:p>
      <w:pPr>
        <w:pStyle w:val="Normal"/>
        <w:tabs>
          <w:tab w:val="clear" w:pos="708"/>
          <w:tab w:val="left" w:pos="2907" w:leader="none"/>
        </w:tabs>
        <w:jc w:val="both"/>
        <w:rPr/>
      </w:pPr>
      <w:r>
        <w:rPr>
          <w:sz w:val="28"/>
        </w:rPr>
        <w:t xml:space="preserve">Семь  учащихся (Байкарова  О.,  Наумова  Ю.,  Молодкин  А.,  Волкова  Н.,  Соколова  Т.,  Сапожников  А.,  Павлов  В.)  являются  чемпионами  области  по  туризму  и  участниками  российских  соревнований,  проходивших  в  городах:    Казань,  Псков,  Елец,  Ростов-на-Дону. 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b/>
          <w:iCs w:val="false"/>
          <w:shadow w:val="false"/>
          <w:sz w:val="28"/>
          <w:szCs w:val="28"/>
        </w:rPr>
        <w:t xml:space="preserve">5. Продолжение образования по профилю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iCs w:val="false"/>
          <w:shadow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Интерес  к  предмету  повышается  у  ребят  с  каждым  годом. 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Экзамен по физической культуре  за  курс  средней  школы выбрали в 2003-2004 учебном году – 50%, в 2004-2005 учебном году – 68%, в 2005-2006 учебном году – 69%. Практические знания, умения и навыки по физической культуре помогают выпускникам школы при поступлении в высшие военные училища – 3 человека, в педагогические – 3 человека, школу милиции – 2 человека. </w:t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Cs w:val="false"/>
          <w:shadow w:val="false"/>
          <w:sz w:val="28"/>
          <w:szCs w:val="28"/>
        </w:rPr>
        <w:t>6.  Достижения школы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В 2006-2007 учебном году наша школа заняла 3 место в районном конкурсе на лучшую школу года по организации физкультурно-оздоровительной и спортивно-массовой работы, 3 место в районной спартакиаде школьников.</w:t>
        <w:tab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явилась  необходимость  создания  физкультурно-оздоровительного  центра  в  образовательной  системе  школы,  в  котором  начали  успешно  внедряться  проекты  «Здоровье»,  «Школьное  питание»,  «Маршруты  здоровья»,  программа  оздоровительного  центра  «Солнышко»,  программа  «Выбор»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В2007-2008 учебном году проект «Здоровье» занял 2 место во Всероссийском конкурсе  проектов и программ «Здоровье нации-основа процветания России», проводимый Лигой Здоровья нации. 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Своим опытом работы я показал, как в условиях сельской малокомплектной школы повысить качество образования по физической культуре с выходом на сохранение и укрепление здоровья детей и подростков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rFonts w:ascii="Times New Roman" w:hAnsi="Times New Roman" w:cs="Times New Roman"/>
          <w:bCs/>
          <w:color w:val="000080"/>
          <w:sz w:val="28"/>
          <w:szCs w:val="28"/>
        </w:rPr>
      </w:pPr>
      <w:r>
        <w:rPr>
          <w:rFonts w:cs="Times New Roman"/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TextBody"/>
        <w:ind w:firstLine="708"/>
        <w:jc w:val="right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Приложение1</w:t>
      </w:r>
    </w:p>
    <w:p>
      <w:pPr>
        <w:pStyle w:val="TextBody"/>
        <w:ind w:firstLine="708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bCs/>
          <w:i w:val="false"/>
          <w:i w:val="false"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14605</wp:posOffset>
                </wp:positionV>
                <wp:extent cx="58483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sz w:val="28"/>
                                <w:szCs w:val="28"/>
                              </w:rPr>
                              <w:t>Модель   системы физкультурно-оздоровительной работы в школ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60.5pt;height:46.5pt;mso-wrap-distance-left:9.05pt;mso-wrap-distance-right:9.05pt;mso-wrap-distance-top:0pt;mso-wrap-distance-bottom:0pt;margin-top:1.15pt;mso-position-vertical-relative:text;margin-left: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hadow/>
                          <w:sz w:val="28"/>
                          <w:szCs w:val="28"/>
                        </w:rPr>
                        <w:t>Модель   системы физкультурно-оздоровительной работы в школ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  <w:t xml:space="preserve">                                                     </w:t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36525</wp:posOffset>
                </wp:positionV>
                <wp:extent cx="4800600" cy="1828800"/>
                <wp:effectExtent l="0" t="5080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828800"/>
                          <a:chOff x="0" y="0"/>
                          <a:chExt cx="4800600" cy="182880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Ежемесячные   обязате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 классные  спортивные часы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30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Book Antiqua" w:hAnsi="Book Antiqua" w:eastAsia="Times New Roman" w:cs="Book Antiqua"/>
                                  <w:color w:val="008000"/>
                                  <w:lang w:val="ru-RU" w:bidi="ar-SA"/>
                                </w:rPr>
                                <w:t>РАЗЪЯСНИТЕЛЬНО- ПРОПАГАНДИСТ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Book Antiqua" w:hAnsi="Book Antiqua" w:eastAsia="Times New Roman" w:cs="Book Antiqua"/>
                                  <w:color w:val="008000"/>
                                  <w:lang w:val="ru-RU" w:bidi="ar-SA"/>
                                </w:rPr>
                                <w:t>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5440" y="457200"/>
                            <a:ext cx="114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486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0.75pt;width:378pt;height:144pt" coordorigin="2880,215" coordsize="756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5940;top:215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Ежемесячные   обязательны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 классные  спортивные часы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840;top:2015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Book Antiqua" w:hAnsi="Book Antiqua" w:eastAsia="Times New Roman" w:cs="Book Antiqua"/>
                            <w:color w:val="008000"/>
                            <w:lang w:val="ru-RU" w:bidi="ar-SA"/>
                          </w:rPr>
                          <w:t>РАЗЪЯСНИТЕЛЬНО- ПРОПАГАНДИСТ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Book Antiqua" w:hAnsi="Book Antiqua" w:eastAsia="Times New Roman" w:cs="Book Antiqua"/>
                            <w:color w:val="008000"/>
                            <w:lang w:val="ru-RU" w:bidi="ar-SA"/>
                          </w:rPr>
                          <w:t>РАБО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4668,935" to="4847,2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295" to="5939,2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835" to="4139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95" to="4139,3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555" to="6839,25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127000</wp:posOffset>
                </wp:positionV>
                <wp:extent cx="35623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  <w:color w:val="FF0000"/>
                              </w:rPr>
                              <w:t>Учебные  занятия по  физиче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  <w:color w:val="FF0000"/>
                              </w:rPr>
                              <w:t>культуре не  менее 3 часов  в каждом класс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0.5pt;height:37.5pt;mso-wrap-distance-left:9.05pt;mso-wrap-distance-right:9.05pt;mso-wrap-distance-top:0pt;mso-wrap-distance-bottom:0pt;margin-top:10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iCs/>
                          <w:color w:val="FF0000"/>
                        </w:rPr>
                        <w:t>Учебные  занятия по  физичес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iCs/>
                          <w:color w:val="FF0000"/>
                        </w:rPr>
                        <w:t>культуре не  менее 3 часов  в каждом класс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Cs/>
                          <w:color w:val="FF000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445</wp:posOffset>
                </wp:positionV>
                <wp:extent cx="7086600" cy="3543300"/>
                <wp:effectExtent l="5080" t="5080" r="5080" b="8813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543480"/>
                          <a:chOff x="0" y="0"/>
                          <a:chExt cx="708660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6858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Book Antiqua" w:hAnsi="Book Antiqua" w:eastAsia="Times New Roman" w:cs="Book Antiqua"/>
                                  <w:color w:val="008000"/>
                                  <w:lang w:val="ru-RU" w:bidi="ar-SA"/>
                                </w:rPr>
                                <w:t>ШКОЛЬНА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Book Antiqua" w:hAnsi="Book Antiqua" w:eastAsia="Times New Roman" w:cs="Book Antiqua"/>
                                  <w:color w:val="008000"/>
                                  <w:lang w:val="ru-RU" w:bidi="ar-SA"/>
                                </w:rPr>
                                <w:t>ОКРУЖ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Book Antiqua" w:hAnsi="Book Antiqua" w:eastAsia="Times New Roman" w:cs="Book Antiqua"/>
                                  <w:color w:val="008000"/>
                                  <w:lang w:val="ru-RU" w:bidi="ar-SA"/>
                                </w:rPr>
                                <w:t>СПАРТАКИ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7160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Клуб «МАЯ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Руководитель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zCs w:val="24"/>
                                  <w:bCs/>
                                  <w:iCs/>
                                  <w:sz w:val="28"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ind w:right="-4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медсес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Клуб «ТУРИС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Руководите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Елистархов  В.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15320" y="914400"/>
                            <a:ext cx="1829520" cy="9151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ЗДОРОВЬЕ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51460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КЛУ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« СИЛА И КРАСО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Руководите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Елистархов  В. Г.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Режимные оздоровительные пау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КЛУ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 xml:space="preserve">«ГРАЦИЯ    И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18"/>
                                  <w:szCs w:val="18"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 xml:space="preserve"> КРАСО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Руководите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Елистархова  Е.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Palatino Linotype" w:hAnsi="Palatino Linotype" w:eastAsia="Times New Roman" w:cs="Palatino Linotype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2908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КЛУ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«Спортиг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для молодежи  с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>Руководитель:Жуков И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Palatino Linotype" w:hAnsi="Palatino Linotype" w:eastAsia="Times New Roman" w:cs="Palatino Linotype"/>
                                  <w:color w:val="0000FF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7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943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28600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6200" y="228600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.35pt;width:558pt;height:279pt" coordorigin="-540,7" coordsize="11160,5580">
                <v:shape id="shape_0" fillcolor="yellow" stroked="t" o:allowincell="f" style="position:absolute;left:-540;top:1087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Book Antiqua" w:hAnsi="Book Antiqua" w:eastAsia="Times New Roman" w:cs="Book Antiqua"/>
                            <w:color w:val="008000"/>
                            <w:lang w:val="ru-RU" w:bidi="ar-SA"/>
                          </w:rPr>
                          <w:t>ШКОЛЬНАЯ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Book Antiqua" w:hAnsi="Book Antiqua" w:eastAsia="Times New Roman" w:cs="Book Antiqua"/>
                            <w:color w:val="008000"/>
                            <w:lang w:val="ru-RU" w:bidi="ar-SA"/>
                          </w:rPr>
                          <w:t>ОКРУЖ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Book Antiqua" w:hAnsi="Book Antiqua" w:eastAsia="Times New Roman" w:cs="Book Antiqua"/>
                            <w:color w:val="008000"/>
                            <w:lang w:val="ru-RU" w:bidi="ar-SA"/>
                          </w:rPr>
                          <w:t>СПАРТАКИ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380;top:2167;width:32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-4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Клуб «МАЯК»</w:t>
                        </w:r>
                      </w:p>
                      <w:p>
                        <w:pPr>
                          <w:overflowPunct w:val="false"/>
                          <w:bidi w:val="0"/>
                          <w:ind w:right="-4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Руководитель</w:t>
                        </w:r>
                        <w:r>
                          <w:rPr>
                            <w:kern w:val="2"/>
                            <w:b/>
                            <w:i w:val="false"/>
                            <w:szCs w:val="24"/>
                            <w:bCs/>
                            <w:iCs/>
                            <w:sz w:val="28"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ind w:right="-4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медсест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-360;top:2527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Клуб «ТУРИСТ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Руководитель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Елистархов  В. 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aqua" stroked="t" o:allowincell="f" style="position:absolute;left:3422;top:1447;width:288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ЗДОРОВЬЕ»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560;top:3967;width:30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КЛУ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« СИЛА И КРАСОТ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Руководитель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Елистархов  В. Г.   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-360;top:7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Режимные оздоровительные пау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-540;top:4147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КЛУ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 xml:space="preserve">«ГРАЦИЯ    И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18"/>
                            <w:szCs w:val="18"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 xml:space="preserve"> КРАСОТ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Руководитель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Елистархова  Е.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Palatino Linotype" w:hAnsi="Palatino Linotype" w:eastAsia="Times New Roman" w:cs="Palatino Linotype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3240;top:4147;width:34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КЛУ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«Спортигры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для молодежи  се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>Руководитель:Жуков И.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Palatino Linotype" w:hAnsi="Palatino Linotype" w:eastAsia="Times New Roman" w:cs="Palatino Linotype"/>
                            <w:color w:val="0000FF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2520,3247" to="4139,3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067" to="7379,30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7" to="4139,4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607" to="4860,4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607" to="7559,39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1"/>
        <w:jc w:val="center"/>
        <w:rPr>
          <w:bCs/>
          <w:color w:val="0000FF"/>
          <w:sz w:val="24"/>
        </w:rPr>
      </w:pPr>
      <w:r>
        <w:rPr>
          <w:bCs/>
          <w:color w:val="0000FF"/>
          <w:sz w:val="24"/>
        </w:rPr>
        <w:t>КЛУБ</w:t>
      </w:r>
    </w:p>
    <w:p>
      <w:pPr>
        <w:pStyle w:val="TextBody"/>
        <w:ind w:firstLine="708"/>
        <w:rPr>
          <w:rFonts w:ascii="Times New Roman" w:hAnsi="Times New Roman" w:cs="Times New Roman"/>
          <w:bCs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FF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rPr>
          <w:rFonts w:ascii="Times New Roman" w:hAnsi="Times New Roman" w:cs="Times New Roman"/>
          <w:bCs/>
          <w:i/>
          <w:i/>
          <w:color w:val="000080"/>
          <w:sz w:val="28"/>
          <w:szCs w:val="28"/>
        </w:rPr>
      </w:pPr>
      <w:r>
        <w:rPr>
          <w:rFonts w:cs="Times New Roman"/>
          <w:bCs/>
          <w:i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3399"/>
          <w:sz w:val="40"/>
          <w:szCs w:val="40"/>
        </w:rPr>
      </w:pPr>
      <w:r>
        <w:rPr>
          <w:bCs/>
          <w:color w:val="003399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2</w:t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0080"/>
        </w:rPr>
      </w:pPr>
      <w:r>
        <w:rPr>
          <w:bCs/>
          <w:color w:val="000080"/>
          <w:lang w:val="en-US" w:eastAsia="en-US"/>
        </w:rPr>
        <mc:AlternateContent>
          <mc:Choice Requires="wpg">
            <w:drawing>
              <wp:inline distT="0" distB="0" distL="0" distR="0">
                <wp:extent cx="6300470" cy="45358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4535640"/>
                          <a:chOff x="0" y="0"/>
                          <a:chExt cx="6300360" cy="453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300000" cy="45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3399"/>
                                  <w:lang w:val="ru-RU" w:bidi="ar-SA"/>
                                </w:rPr>
                                <w:t>Модель  «Здоровьесберегающая  деятельность  школы»</w:t>
                              </w:r>
                            </w:p>
                          </w:txbxContent>
                        </wps:txbx>
                        <wps:bodyPr wrap="square" lIns="63000" rIns="6300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627560"/>
                            <a:ext cx="1962720" cy="11404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Verdana" w:hAnsi="Verdana" w:eastAsia="Times New Roman" w:cs="Verdana"/>
                                  <w:color w:val="0033CC"/>
                                  <w:lang w:val="ru-RU" w:bidi="ar-SA"/>
                                </w:rPr>
                                <w:t>Соблюдение  СанПиН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Verdana" w:hAnsi="Verdana" w:eastAsia="Times New Roman" w:cs="Verdana"/>
                                  <w:color w:val="0033CC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654920"/>
                            <a:ext cx="2147400" cy="11494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Verdana" w:hAnsi="Verdana" w:eastAsia="Times New Roman" w:cs="Verdana"/>
                                  <w:color w:val="0033CC"/>
                                  <w:lang w:val="ru-RU" w:bidi="ar-SA"/>
                                </w:rPr>
                                <w:t>Снижение  влияния  неблагоприятных  внутришкольных  факторов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440" y="456480"/>
                            <a:ext cx="1866960" cy="685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56"/>
                                  <w:bCs/>
                                  <w:rFonts w:ascii="Verdana" w:hAnsi="Verdana" w:eastAsia="Times New Roman" w:cs="Verdana"/>
                                  <w:color w:val="FF0000"/>
                                  <w:lang w:val="ru-RU" w:bidi="ar-SA"/>
                                </w:rPr>
                                <w:t>Здоровый  ребенок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480" y="2618640"/>
                            <a:ext cx="1516320" cy="941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Verdana" w:hAnsi="Verdana" w:eastAsia="Times New Roman" w:cs="Verdana"/>
                                  <w:color w:val="0033CC"/>
                                  <w:lang w:val="ru-RU" w:bidi="ar-SA"/>
                                </w:rPr>
                                <w:t>Оптимизация  учебного  процесса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720" y="3429000"/>
                            <a:ext cx="1835280" cy="1028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Verdana" w:hAnsi="Verdana" w:eastAsia="Times New Roman" w:cs="Verdana"/>
                                  <w:color w:val="0033CC"/>
                                  <w:lang w:val="ru-RU" w:bidi="ar-SA"/>
                                </w:rPr>
                                <w:t>Мониторинг  внешней  сред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2123280"/>
                            <a:ext cx="1685880" cy="1315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Verdana" w:hAnsi="Verdana" w:eastAsia="Times New Roman" w:cs="Verdana"/>
                                  <w:color w:val="0033CC"/>
                                  <w:lang w:val="ru-RU" w:bidi="ar-SA"/>
                                </w:rPr>
                                <w:t>Оптимальные  условия  обучения  и  воспитания  физической  культур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364200"/>
                            <a:ext cx="1765440" cy="979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Verdana" w:hAnsi="Verdana" w:eastAsia="Times New Roman" w:cs="Verdana"/>
                                  <w:color w:val="0033CC"/>
                                  <w:lang w:val="ru-RU" w:bidi="ar-SA"/>
                                </w:rPr>
                                <w:t>Мониторинг  внутришкольной  сред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9760" y="114300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300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1pt;height:357.15pt" coordorigin="0,0" coordsize="9922,7143">
                <v:rect id="shape_0" stroked="f" o:allowincell="f" style="position:absolute;left:1;top:1;width:9920;height:7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920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3399"/>
                            <w:lang w:val="ru-RU" w:bidi="ar-SA"/>
                          </w:rPr>
                          <w:t>Модель  «Здоровьесберегающая  деятельность  школы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cc" stroked="t" o:allowincell="f" style="position:absolute;left:1210;top:2563;width:3090;height:1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Verdana" w:hAnsi="Verdana" w:eastAsia="Times New Roman" w:cs="Verdana"/>
                            <w:color w:val="0033CC"/>
                            <w:lang w:val="ru-RU" w:bidi="ar-SA"/>
                          </w:rPr>
                          <w:t>Соблюдение  СанПиНов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ascii="Verdana" w:hAnsi="Verdana" w:eastAsia="Times New Roman" w:cs="Verdana"/>
                            <w:color w:val="0033CC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5328;top:2606;width:3381;height:1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Verdana" w:hAnsi="Verdana" w:eastAsia="Times New Roman" w:cs="Verdana"/>
                            <w:color w:val="0033CC"/>
                            <w:lang w:val="ru-RU" w:bidi="ar-SA"/>
                          </w:rPr>
                          <w:t>Снижение  влияния  неблагоприятных  внутришкольных  факторов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3319;top:719;width:29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szCs w:val="56"/>
                            <w:bCs/>
                            <w:rFonts w:ascii="Verdana" w:hAnsi="Verdana" w:eastAsia="Times New Roman" w:cs="Verdana"/>
                            <w:color w:val="FF0000"/>
                            <w:lang w:val="ru-RU" w:bidi="ar-SA"/>
                          </w:rPr>
                          <w:t>Здоровый  ребенок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799;top:4124;width:2387;height:1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Verdana" w:hAnsi="Verdana" w:eastAsia="Times New Roman" w:cs="Verdana"/>
                            <w:color w:val="0033CC"/>
                            <w:lang w:val="ru-RU" w:bidi="ar-SA"/>
                          </w:rPr>
                          <w:t>Оптимизация  учебного  процесс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031;top:5400;width:288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Verdana" w:hAnsi="Verdana" w:eastAsia="Times New Roman" w:cs="Verdana"/>
                            <w:color w:val="0033CC"/>
                            <w:lang w:val="ru-RU" w:bidi="ar-SA"/>
                          </w:rPr>
                          <w:t>Мониторинг  внешней  сред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#ccffcc" weight="9360" joinstyle="miter" endcap="flat"/>
                  <w10:wrap type="none"/>
                </v:shape>
                <v:shape id="shape_0" fillcolor="#ccffff" stroked="t" o:allowincell="f" style="position:absolute;left:663;top:3344;width:2654;height:20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Verdana" w:hAnsi="Verdana" w:eastAsia="Times New Roman" w:cs="Verdana"/>
                            <w:color w:val="0033CC"/>
                            <w:lang w:val="ru-RU" w:bidi="ar-SA"/>
                          </w:rPr>
                          <w:t>Оптимальные  условия  обучения  и  воспитания  физической  культур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;top:5298;width:2779;height:1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Verdana" w:hAnsi="Verdana" w:eastAsia="Times New Roman" w:cs="Verdana"/>
                            <w:color w:val="0033CC"/>
                            <w:lang w:val="ru-RU" w:bidi="ar-SA"/>
                          </w:rPr>
                          <w:t>Мониторинг  внутришкольной  сред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#ccffff" weight="9360" joinstyle="miter" endcap="flat"/>
                  <w10:wrap type="none"/>
                </v:shape>
                <v:line id="shape_0" from="3779,1800" to="4137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00" to="5758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196"/>
        <w:ind w:firstLine="230"/>
        <w:jc w:val="center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hadow w:val="false"/>
          <w:color w:val="000080"/>
          <w:sz w:val="24"/>
        </w:rPr>
      </w:pPr>
      <w:r>
        <w:rPr>
          <w:rFonts w:cs="Times New Roman" w:ascii="Times New Roman" w:hAnsi="Times New Roman"/>
          <w:bCs/>
          <w:i w:val="false"/>
          <w:iCs w:val="false"/>
          <w:shadow w:val="false"/>
          <w:color w:val="000080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Приложение3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  <w:t xml:space="preserve">    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34290</wp:posOffset>
                </wp:positionV>
                <wp:extent cx="64770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8"/>
                                <w:szCs w:val="28"/>
                              </w:rPr>
                              <w:t>Уровень физической  подготовл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27pt;mso-wrap-distance-left:9.05pt;mso-wrap-distance-right:9.05pt;mso-wrap-distance-top:0pt;mso-wrap-distance-bottom:0pt;margin-top:2.7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CC"/>
                          <w:sz w:val="28"/>
                          <w:szCs w:val="28"/>
                        </w:rPr>
                        <w:t>Уровень физической  подготов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  <w:lang w:val="en-US" w:eastAsia="en-US"/>
        </w:rPr>
        <w:object w:dxaOrig="10634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2.1pt;width:531pt;height:16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0172239" r:id="rId2"/>
        </w:objec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  <w:t xml:space="preserve">                     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right"/>
        <w:rPr>
          <w:bCs/>
          <w:color w:val="000080"/>
          <w:sz w:val="28"/>
          <w:szCs w:val="28"/>
        </w:rPr>
      </w:pPr>
      <w:r>
        <w:rPr/>
        <w:t xml:space="preserve">                                                                        </w:t>
      </w:r>
    </w:p>
    <w:p>
      <w:pPr>
        <w:pStyle w:val="TextBody"/>
        <w:jc w:val="right"/>
        <w:rPr>
          <w:rFonts w:ascii="Times New Roman" w:hAnsi="Times New Roman" w:cs="Times New Roman"/>
          <w:bCs/>
          <w:i w:val="false"/>
          <w:i w:val="false"/>
          <w:iCs w:val="false"/>
          <w:shadow w:val="false"/>
          <w:color w:val="000080"/>
          <w:sz w:val="24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hadow w:val="false"/>
          <w:color w:val="000080"/>
          <w:sz w:val="24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  <w:t>Приложение 4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  <w:szCs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45720</wp:posOffset>
                </wp:positionV>
                <wp:extent cx="48006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0"/>
                                <w:szCs w:val="20"/>
                              </w:rPr>
                              <w:t xml:space="preserve">Распределение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0"/>
                                <w:szCs w:val="20"/>
                              </w:rPr>
                              <w:t>учащихся по  группам  здоровь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3.6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3333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CC"/>
                          <w:sz w:val="20"/>
                          <w:szCs w:val="20"/>
                        </w:rPr>
                        <w:t xml:space="preserve">Распределение  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3333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CC"/>
                          <w:sz w:val="20"/>
                          <w:szCs w:val="20"/>
                        </w:rPr>
                        <w:t>учащихся по  группам 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  <w:lang w:val="en-US" w:eastAsia="en-US"/>
        </w:rPr>
        <w:object w:dxaOrig="11340" w:dyaOrig="4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3pt;margin-top:8.15pt;width:567pt;height:236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1629542" r:id="rId4"/>
        </w:objec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iCs w:val="false"/>
          <w:shadow w:val="false"/>
          <w:sz w:val="28"/>
          <w:szCs w:val="28"/>
        </w:rPr>
        <w:t>Приложение 5                                                                          Приложение 6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  <w:szCs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29908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0"/>
                                <w:szCs w:val="20"/>
                              </w:rPr>
                              <w:t>Пропуски занятий по болезн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0"/>
                                <w:szCs w:val="20"/>
                              </w:rPr>
                              <w:t xml:space="preserve">(количество пропущенных дней на 1 уч)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07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3333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CC"/>
                          <w:sz w:val="20"/>
                          <w:szCs w:val="20"/>
                        </w:rPr>
                        <w:t>Пропуски занятий по болезн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3333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CC"/>
                          <w:sz w:val="20"/>
                          <w:szCs w:val="20"/>
                        </w:rPr>
                        <w:t xml:space="preserve">(количество пропущенных дней на 1 уч)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07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3333CC"/>
                          <w:sz w:val="2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CC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-238125</wp:posOffset>
                </wp:positionV>
                <wp:extent cx="2647950" cy="590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Диагностика  нарушений    опорно-двигательного аппара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07" w:leader="none"/>
                              </w:tabs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(количество учащихся с отклонениями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-1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0"/>
                          <w:szCs w:val="20"/>
                        </w:rPr>
                        <w:t>Диагностика  нарушений    опорно-двигательного аппара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07" w:leader="none"/>
                        </w:tabs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(количество учащихся с отклонениями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  <w:lang w:val="en-US" w:eastAsia="en-US"/>
        </w:rPr>
        <w:object w:dxaOrig="6660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8.4pt;width:332.7pt;height:225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99118177" r:id="rId6"/>
        </w:objec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  <w:lang w:val="en-US" w:eastAsia="en-US"/>
        </w:rPr>
        <w:object w:dxaOrig="6660" w:dyaOrig="4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72pt;margin-top:3.6pt;width:333pt;height:21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45328423" r:id="rId8"/>
        </w:objec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FF"/>
          <w:sz w:val="40"/>
          <w:szCs w:val="40"/>
        </w:rPr>
        <w:t xml:space="preserve">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hadow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hadow w:val="false"/>
          <w:sz w:val="24"/>
        </w:rPr>
      </w:r>
    </w:p>
    <w:p>
      <w:pPr>
        <w:pStyle w:val="Normal"/>
        <w:widowControl w:val="false"/>
        <w:autoSpaceDE w:val="false"/>
        <w:spacing w:lineRule="atLeast" w:line="196"/>
        <w:ind w:firstLine="230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                     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iCs w:val="false"/>
          <w:shadow w:val="false"/>
          <w:color w:val="000080"/>
          <w:sz w:val="24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hadow w:val="false"/>
          <w:color w:val="000080"/>
          <w:sz w:val="24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FF"/>
          <w:sz w:val="40"/>
          <w:szCs w:val="40"/>
        </w:rPr>
        <w:t xml:space="preserve"> </w:t>
      </w:r>
      <w:r>
        <w:rPr>
          <w:rFonts w:cs="Times New Roman" w:ascii="Times New Roman" w:hAnsi="Times New Roman"/>
          <w:i w:val="false"/>
          <w:iCs w:val="false"/>
          <w:shadow w:val="false"/>
          <w:color w:val="800000"/>
          <w:sz w:val="24"/>
        </w:rPr>
        <w:t xml:space="preserve">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 Linotype" w:hAnsi="Palatino Linotype" w:cs="Palatino Linotype"/>
      <w:b/>
      <w:bCs/>
      <w:i/>
      <w:iCs/>
      <w:sz w:val="28"/>
    </w:rPr>
  </w:style>
  <w:style w:type="character" w:styleId="WW8Num1z0">
    <w:name w:val="WW8Num1z0"/>
    <w:qFormat/>
    <w:rPr>
      <w:rFonts w:ascii="Book Antiqua" w:hAnsi="Book Antiqua" w:cs="Microsoft Sans Serif"/>
      <w:b/>
      <w:i w:val="false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Microsoft Sans Serif"/>
      <w:i/>
      <w:iC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address">
    <w:name w:val="msoaddress"/>
    <w:qFormat/>
    <w:pPr>
      <w:widowControl/>
      <w:bidi w:val="0"/>
      <w:spacing w:lineRule="auto" w:line="268"/>
      <w:jc w:val="center"/>
    </w:pPr>
    <w:rPr>
      <w:rFonts w:ascii="Arial Narrow" w:hAnsi="Arial Narrow" w:eastAsia="Times New Roman" w:cs="Arial Narrow"/>
      <w:color w:val="000000"/>
      <w:kern w:val="2"/>
      <w:sz w:val="22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3:39:00Z</dcterms:created>
  <dc:creator>User</dc:creator>
  <dc:description/>
  <cp:keywords/>
  <dc:language>en-US</dc:language>
  <cp:lastModifiedBy>User</cp:lastModifiedBy>
  <cp:lastPrinted>2008-02-27T11:28:00Z</cp:lastPrinted>
  <dcterms:modified xsi:type="dcterms:W3CDTF">2009-01-04T05:31:00Z</dcterms:modified>
  <cp:revision>27</cp:revision>
  <dc:subject/>
  <dc:title>Адрес:   601429  Владимирская  область,</dc:title>
</cp:coreProperties>
</file>